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Строительств сети доступа </w:t>
      </w:r>
      <w:r>
        <w:rPr>
          <w:b/>
          <w:sz w:val="24"/>
          <w:lang w:val="en-US"/>
        </w:rPr>
        <w:t>PON</w:t>
      </w:r>
      <w:r>
        <w:rPr>
          <w:b/>
          <w:sz w:val="24"/>
        </w:rPr>
        <w:t xml:space="preserve"> в д. Красный Яр Уфим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телематических услуг, телефонии, КТВ абонентам д. Красный Я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>
                <w:b/>
                <w:sz w:val="24"/>
              </w:rPr>
              <w:t>Строительство волоконно-оптической распределительной сети доступа: 848 (восемьсот сорок восемь) тысяч рублей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(без учета стоимости абонентских подключений)</w:t>
            </w:r>
            <w:r>
              <w:rPr>
                <w:sz w:val="24"/>
              </w:rPr>
              <w:t xml:space="preserve"> – 228 точек подключения, включая стоимость получения технических условий на пересечение сторонних коммуникаций и всех видов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ача объекта до 15.09.2013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, характеризующие мощность объекта, соору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охозяйств н.п. Красный Яр – 228 точек подключения (57 оптических ответвителя 1х4)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опор ж/б – 11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 Прокладка ВОК (магистраль)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2.1. Подвеска на опорах связи ОКК-24 – 1 312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2. Подвеска на опорах связи ОКК-12 – 200 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2.3. Подвеска на опорах связи ОКК-8 – 8 600 м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4. Прокладка ОКЛ-32 в канализации – 530 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3. Монтаж устройства УПМК – 5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4. Монтаж муфт МТОК-Л6/В-8SC – 49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5. Монтаж муфт МТОК-Г3/Б-4КТ3645-К-8SC – 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. Монтаж муфт МТОК-Л6/108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6. Монтаж оптического кросса: ШКОС-32  – 1 шт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7. Установить необходимое количество абонентских (снабженных миникроссами емкостью 4 адаптера </w:t>
            </w:r>
            <w:r>
              <w:rPr>
                <w:sz w:val="24"/>
                <w:lang w:val="en-US"/>
              </w:rPr>
              <w:t>SC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PC</w:t>
            </w:r>
            <w:r>
              <w:rPr>
                <w:sz w:val="24"/>
              </w:rPr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7.1. Разветвитель РО 1х8 – 8 шт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.7.2. Разветвитель РО 1х4 – 57 шт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рок гарантии нормальной  и бесперебойной работы – не  менее 24 месяцев со дня подписания акта приемки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вопросам обращаться – ОКС ЦТЭ 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Тел</w:t>
            </w:r>
            <w:r>
              <w:rPr>
                <w:b/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-mail: a.hajretdinov@rums.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46:00Z</dcterms:created>
  <dc:creator>v.habiakhmetov</dc:creator>
  <dc:description/>
  <cp:keywords/>
  <dc:language>en-US</dc:language>
  <cp:lastModifiedBy>e.farrahova</cp:lastModifiedBy>
  <cp:lastPrinted>2013-06-06T14:57:00Z</cp:lastPrinted>
  <dcterms:modified xsi:type="dcterms:W3CDTF">2013-06-13T04:46:00Z</dcterms:modified>
  <cp:revision>2</cp:revision>
  <dc:subject/>
  <dc:title>СОГЛАСОВАНО</dc:title>
</cp:coreProperties>
</file>